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t>BENEDICTO XVI</w:t>
      </w:r>
    </w:p>
    <w:p>
      <w:pPr>
        <w:pStyle w:val="Normal"/>
        <w:spacing w:lineRule="auto" w:line="240" w:before="0" w:after="120"/>
        <w:jc w:val="center"/>
        <w:rPr>
          <w:i/>
          <w:i/>
          <w:iCs/>
        </w:rPr>
      </w:pPr>
      <w:r>
        <w:rPr>
          <w:b/>
          <w:bCs/>
          <w:i/>
          <w:iCs/>
        </w:rPr>
        <w:t>ÁNGELUS</w:t>
      </w:r>
    </w:p>
    <w:p>
      <w:pPr>
        <w:pStyle w:val="Normal"/>
        <w:spacing w:lineRule="auto" w:line="240" w:before="0" w:after="120"/>
        <w:jc w:val="center"/>
        <w:rPr>
          <w:i/>
          <w:i/>
          <w:iCs/>
        </w:rPr>
      </w:pPr>
      <w:r>
        <w:rPr>
          <w:i/>
          <w:iCs/>
        </w:rPr>
        <w:t>Plaza de San Pedro</w:t>
      </w:r>
    </w:p>
    <w:p>
      <w:pPr>
        <w:pStyle w:val="Normal"/>
        <w:spacing w:lineRule="auto" w:line="240" w:before="0" w:after="120"/>
        <w:jc w:val="center"/>
        <w:rPr>
          <w:i/>
          <w:i/>
          <w:iCs/>
        </w:rPr>
      </w:pPr>
      <w:r>
        <w:rPr>
          <w:i/>
          <w:iCs/>
        </w:rPr>
        <w:t>Domingo 14 de marzo de 2010</w:t>
      </w:r>
    </w:p>
    <w:p>
      <w:pPr>
        <w:pStyle w:val="Normal"/>
        <w:spacing w:lineRule="auto" w:line="240" w:before="0" w:after="120"/>
        <w:jc w:val="both"/>
        <w:rPr/>
      </w:pPr>
      <w:r>
        <w:rPr/>
        <w:t> </w:t>
      </w:r>
    </w:p>
    <w:p>
      <w:pPr>
        <w:pStyle w:val="Normal"/>
        <w:spacing w:lineRule="auto" w:line="240" w:before="0" w:after="120"/>
        <w:jc w:val="both"/>
        <w:rPr>
          <w:i/>
          <w:i/>
          <w:iCs/>
        </w:rPr>
      </w:pPr>
      <w:r>
        <w:rPr>
          <w:i/>
          <w:iCs/>
        </w:rPr>
        <w:t xml:space="preserve">Queridos hermanos y hermanas: </w:t>
      </w:r>
    </w:p>
    <w:p>
      <w:pPr>
        <w:pStyle w:val="Normal"/>
        <w:spacing w:lineRule="auto" w:line="240" w:before="0" w:after="120"/>
        <w:jc w:val="both"/>
        <w:rPr/>
      </w:pPr>
      <w:r>
        <w:rPr/>
        <w:t xml:space="preserve">En este cuarto domingo de </w:t>
      </w:r>
      <w:hyperlink r:id="rId2">
        <w:r>
          <w:rPr>
            <w:rStyle w:val="InternetLink"/>
          </w:rPr>
          <w:t>Cuaresma</w:t>
        </w:r>
      </w:hyperlink>
      <w:r>
        <w:rPr/>
        <w:t xml:space="preserve"> se proclama el Evangelio del padre y de los dos hijos, más conocido como parábola del "hijo pródigo" (</w:t>
      </w:r>
      <w:r>
        <w:rPr>
          <w:i/>
          <w:iCs/>
        </w:rPr>
        <w:t>Lc</w:t>
      </w:r>
      <w:r>
        <w:rPr/>
        <w:t xml:space="preserve">15,11-32). Este pasaje de san Lucas constituye una cima de la espiritualidad y de la literatura de todos los tiempos. En efecto, ¿qué serían nuestra cultura, el arte, y más en general nuestra civilización, sin esta revelación de un Dios Padre lleno de misericordia? No deja nunca de conmovernos, y cada vez que la escuchamos o la leemos tiene la capacidad de sugerirnos significados siempre nuevos. Este texto evangélico tiene, sobre todo, el poder de hablarnos de Dios, de darnos a conocer su rostro, mejor aún, su corazón. Desde que Jesús nos habló del Padre misericordioso, las cosas ya no son como antes; ahora conocemos a Dios: es nuestro Padre, que por amor nos ha creado libres y dotados de conciencia, que sufre si nos perdemos y que hace fiesta si regresamos. Por esto, la relación con él se construye a través de una historia, como le sucede a todo hijo con sus padres: al inicio depende de ellos; después reivindica su propia autonomía; y por último —si se da un desarrollo positivo— llega a una relación madura, basada en el agradecimiento y en el amor auténtico. </w:t>
      </w:r>
    </w:p>
    <w:p>
      <w:pPr>
        <w:pStyle w:val="Normal"/>
        <w:spacing w:lineRule="auto" w:line="240" w:before="0" w:after="120"/>
        <w:jc w:val="both"/>
        <w:rPr/>
      </w:pPr>
      <w:r>
        <w:rPr/>
        <w:t xml:space="preserve">En estas etapas podemos ver también momentos del camino del hombre en la relación con Dios. Puede haber una fase que es como la infancia: una religión impulsada por la necesidad, por la dependencia. A medida que el hombre crece y se emancipa, quiere liberarse de esta sumisión y llegar a ser libre, adulto, capaz de regularse por sí mismo y de hacer sus propias opciones de manera autónoma, pensando incluso que puede prescindir de Dios. Esta fase es muy delicada: puede llevar al ateísmo, pero con frecuencia esto esconde también la exigencia de descubrir el auténtico rostro de Dios. Por suerte para nosotros, Dios siempre es fiel y, aunque nos alejemos y nos perdamos, no deja de seguirnos con su amor, perdonando nuestros errores y hablando interiormente a nuestra conciencia para volvernos a atraer hacia sí. En la parábola los dos hijos se comportan de manera opuesta: el menor se va y cae cada vez más bajo, mientras que el mayor se queda en casa, pero también él tiene una relación inmadura con el Padre; de hecho, cuando regresa su hermano, el mayor no se muestra feliz como el Padre; más aún, se irrita y no quiere volver a entrar en la casa. Los dos hijos representan dos modos inmaduros de relacionarse con Dios: la rebelión y una obediencia infantil. Ambas formas se superan a través de la experiencia de la misericordia. Sólo experimentando el perdón, reconociendo que somos amados con un amor gratuito, mayor que nuestra miseria, pero también que nuestra justicia, entramos por fin en una relación verdaderamente filial y libre con Dios. </w:t>
      </w:r>
    </w:p>
    <w:p>
      <w:pPr>
        <w:pStyle w:val="Normal"/>
        <w:spacing w:lineRule="auto" w:line="240" w:before="0" w:after="120"/>
        <w:jc w:val="both"/>
        <w:rPr/>
      </w:pPr>
      <w:r>
        <w:rPr/>
        <w:t xml:space="preserve">Queridos amigos, meditemos esta parábola. Identifiquémonos con los dos hijos y, sobre todo, contemplemos el corazón del Padre. Arrojémonos en sus brazos y dejémonos regenerar por su amor misericordioso. Que nos ayude en esto la Virgen María, </w:t>
      </w:r>
      <w:r>
        <w:rPr>
          <w:i/>
          <w:iCs/>
        </w:rPr>
        <w:t>Mater misericordiae</w:t>
      </w:r>
      <w:r>
        <w:rPr/>
        <w:t xml:space="preserve">. </w:t>
      </w:r>
    </w:p>
    <w:p>
      <w:pPr>
        <w:pStyle w:val="Normal"/>
        <w:spacing w:lineRule="auto" w:line="240" w:before="0" w:after="120"/>
        <w:jc w:val="center"/>
        <w:rPr/>
      </w:pPr>
      <w:r>
        <w:rPr/>
        <w:t>------------------</w:t>
      </w:r>
    </w:p>
    <w:p>
      <w:pPr>
        <w:pStyle w:val="Normal"/>
        <w:spacing w:lineRule="auto" w:line="240" w:before="0" w:after="120"/>
        <w:jc w:val="both"/>
        <w:rPr/>
      </w:pPr>
      <w:r>
        <w:rPr/>
      </w:r>
    </w:p>
    <w:p>
      <w:pPr>
        <w:pStyle w:val="Normal"/>
        <w:spacing w:lineRule="auto" w:line="240" w:before="0" w:after="120"/>
        <w:jc w:val="both"/>
        <w:rPr>
          <w:b/>
          <w:b/>
          <w:bCs/>
        </w:rPr>
      </w:pPr>
      <w:r>
        <w:rPr>
          <w:b/>
          <w:bCs/>
        </w:rPr>
        <w:t xml:space="preserve">Después del Ángelus </w:t>
      </w:r>
    </w:p>
    <w:p>
      <w:pPr>
        <w:pStyle w:val="Normal"/>
        <w:spacing w:lineRule="auto" w:line="240" w:before="0" w:after="120"/>
        <w:jc w:val="both"/>
        <w:rPr>
          <w:i/>
          <w:i/>
          <w:iCs/>
        </w:rPr>
      </w:pPr>
      <w:r>
        <w:rPr>
          <w:i/>
          <w:iCs/>
        </w:rPr>
        <w:t>(En español)</w:t>
      </w:r>
    </w:p>
    <w:p>
      <w:pPr>
        <w:pStyle w:val="Normal"/>
        <w:spacing w:lineRule="auto" w:line="240" w:before="0" w:after="120"/>
        <w:jc w:val="both"/>
        <w:rPr/>
      </w:pPr>
      <w:r>
        <w:rPr/>
        <w:t xml:space="preserve">Saludo cordialmente a los peregrinos de lengua española, en particular a los grupos de las parroquias de Nuestra Señora del Sagrado Corazón y de Nuestra Señora del Tránsito, de Madrid; de San Isidro, San Francisco y Santa María, de Almería; y de la Inmaculada Concepción y de Santiago, de Sevilla. En este cuarto domingo de Cuaresma, la liturgia nos propone la parábola del hijo pródigo y, con ella, una invitación a la conversión para todos, que saben haberse alejado de Dios por el pecado, y toman con humildad y valentía la decisión de volver a él, experimentando la misericordia y la ternura insospechada del Padre, que los recibe con los brazos abiertos. Que la santísima Virgen María nos acompañe en este camino hacia la Pascua. ¡Feliz domingo! </w:t>
      </w:r>
    </w:p>
    <w:p>
      <w:pPr>
        <w:pStyle w:val="Normal"/>
        <w:spacing w:lineRule="auto" w:line="240" w:before="0" w:after="120"/>
        <w:jc w:val="both"/>
        <w:rPr/>
      </w:pPr>
      <w:r>
        <w:rPr/>
      </w:r>
    </w:p>
    <w:p>
      <w:pPr>
        <w:pStyle w:val="Normal"/>
        <w:spacing w:lineRule="auto" w:line="240" w:before="0" w:after="12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liturgical_year/lent/2010/index_s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34:00Z</dcterms:created>
  <dc:creator>Qumran2</dc:creator>
  <dc:description/>
  <cp:keywords/>
  <dc:language>en-US</dc:language>
  <cp:lastModifiedBy>Qumran2</cp:lastModifiedBy>
  <dcterms:modified xsi:type="dcterms:W3CDTF">2010-09-05T16:35:00Z</dcterms:modified>
  <cp:revision>2</cp:revision>
  <dc:subject/>
  <dc:title/>
</cp:coreProperties>
</file>